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General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4 by _sirmax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eff Max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BBS WITH HP FILE/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15 1990 19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BS with an HP file and message section, it has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1(512)343-8124  and 1(512)343-7112.  The se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so call it up and make it a great sec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